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я о 21 потоке конкур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 28.02</w:t>
      </w:r>
      <w:r>
        <w:rPr>
          <w:rFonts w:cs="Times New Roman" w:ascii="Times New Roman" w:hAnsi="Times New Roman"/>
          <w:sz w:val="24"/>
          <w:szCs w:val="24"/>
        </w:rPr>
        <w:t>.2017г.)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ямая ссы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нкурсы 21 потока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ites.google.com/site/vneklassa/2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</w:t>
      </w:r>
      <w:r>
        <w:rPr>
          <w:rFonts w:cs="Times New Roman" w:ascii="Times New Roman" w:hAnsi="Times New Roman"/>
          <w:sz w:val="24"/>
          <w:szCs w:val="24"/>
        </w:rPr>
        <w:t xml:space="preserve"> сразу всех конкурсов можно скачать по ссылк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di.sk/d/Fh57aDKzdRs6t</w:t>
        </w:r>
      </w:hyperlink>
    </w:p>
    <w:p>
      <w:pPr>
        <w:pStyle w:val="Style1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134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709"/>
        <w:gridCol w:w="2268"/>
        <w:gridCol w:w="1417"/>
        <w:gridCol w:w="127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тпра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 наставни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20 участников»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Всероссийский конкурс методических материалов и творческих рабо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спитание экологической культур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нятия, мероприятия, метод. материалы, фотоотчет, выступление, памятка, исследоват. работа, реферат, проект, программа, ДПИ, рисунок, стенгазета, фото, уголок природы, огород на подоконнике, мультимедиа, литературное произведение, кроссвор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ybnayka@yandex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Всероссийский конкурс профессионального мастер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учший специалист сферы образования 2017 год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тод. материалы, занятия, мероприятия, опыт работы, мастер-класс, работа с родителями, проект, программа, визитка, портфолио, эссе, выступление, каби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klybnay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Всероссийский конкурс профессионального мастер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 XXI века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тодические материалы по 29 номинац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ybnayka@yandex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Всероссийский конкурс рисунков и прикладного творче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мультфильм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роприятие, литературное произведение, рисунок, аппликация, пластилинография, поделка, мультимедиа, виктор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ybnayka@yandex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руб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профессионального мастер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раммно-методическое сопровождение реализации ФГ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нятие, мероприятие, программа, описание опыта, выступление, диагностика и мониторинг, работа с родителями, обеспечение ЗОЖ, планирование, сценарий метод. мероприятия, метод. материа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ybnayka@yandex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методических материалов и творческих работ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Цветами улыбается Земля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тодические материалы, занятие, мероприятие, литературное произведение, цветочное оформление, рисунок, аппликация, пластилинография, поделка, фото, викторина, мультимеди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ybnayka@yandex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руб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методических материалов и творческих работ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сть и слава защитникам Отечества!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оспитание патриотизма, мероприятие, литературное произведение, фотоотчет, рисунок, поделка, открытка, стенгазета, фотография, мультимедиа, лучшие чтецы стихотворений, «Мой прадед – Защитник Родины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klybnay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руб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лагодарственного пись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klyb@yandex.r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тернет - журнал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klybnayka@gmail.com</w:t>
              </w:r>
            </w:hyperlink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общение опы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0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dklyb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астер-клас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90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dklyb@mail.ru</w:t>
              </w:r>
            </w:hyperlink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3" w:hanging="686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Эксперимента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5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dklyb@mail.r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tyle18"/>
        <w:ind w:right="-30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right="-30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inki">
    <w:name w:val="b-link__i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vneklassa/21" TargetMode="External"/><Relationship Id="rId3" Type="http://schemas.openxmlformats.org/officeDocument/2006/relationships/hyperlink" Target="https://yadi.sk/d/Fh57aDKzdRs6t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mailto:klybnayka@yandex.ru" TargetMode="External"/><Relationship Id="rId6" Type="http://schemas.openxmlformats.org/officeDocument/2006/relationships/hyperlink" Target="mailto:klybnayka@gmail.com" TargetMode="External"/><Relationship Id="rId7" Type="http://schemas.openxmlformats.org/officeDocument/2006/relationships/hyperlink" Target="mailto:pedklyb@mail.ru" TargetMode="External"/><Relationship Id="rId8" Type="http://schemas.openxmlformats.org/officeDocument/2006/relationships/hyperlink" Target="mailto:pedklyb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5:00Z</dcterms:created>
  <dc:creator>Надежда Ф. Сарникова</dc:creator>
  <dc:description/>
  <cp:keywords/>
  <dc:language>en-US</dc:language>
  <cp:lastModifiedBy>Nadia</cp:lastModifiedBy>
  <dcterms:modified xsi:type="dcterms:W3CDTF">2017-01-23T19:27:00Z</dcterms:modified>
  <cp:revision>161</cp:revision>
  <dc:subject/>
  <dc:title/>
</cp:coreProperties>
</file>